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方正小标宋简体"/>
          <w:color w:val="000000" w:themeColor="text1"/>
          <w:kern w:val="0"/>
          <w:sz w:val="32"/>
          <w:szCs w:val="32"/>
        </w:rPr>
      </w:pPr>
      <w:bookmarkStart w:id="0" w:name="_GoBack"/>
      <w:bookmarkEnd w:id="0"/>
      <w:r>
        <w:rPr>
          <w:rFonts w:ascii="黑体" w:hAnsi="黑体" w:cs="方正小标宋简体"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color w:val="000000" w:themeColor="text1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方正小标宋简体" w:eastAsia="黑体"/>
          <w:color w:val="000000" w:themeColor="text1"/>
          <w:kern w:val="0"/>
          <w:sz w:val="32"/>
          <w:szCs w:val="32"/>
        </w:rPr>
        <w:t>：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方正小标宋简体"/>
          <w:color w:val="000000" w:themeColor="text1"/>
          <w:kern w:val="0"/>
          <w:sz w:val="32"/>
          <w:szCs w:val="32"/>
        </w:rPr>
      </w:pPr>
      <w:r>
        <w:rPr>
          <w:rFonts w:eastAsia="黑体" w:cs="方正小标宋简体" w:ascii="黑体" w:hAnsi="黑体"/>
          <w:color w:val="000000" w:themeColor="text1"/>
          <w:kern w:val="0"/>
          <w:sz w:val="32"/>
          <w:szCs w:val="32"/>
        </w:rPr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 w:themeColor="text1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 w:themeColor="text1"/>
          <w:kern w:val="0"/>
          <w:sz w:val="44"/>
          <w:szCs w:val="44"/>
        </w:rPr>
        <w:t>区域国别学和国际问题研究专项课题指南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 w:themeColor="text1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 w:themeColor="text1"/>
          <w:kern w:val="0"/>
          <w:sz w:val="44"/>
          <w:szCs w:val="44"/>
        </w:rPr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国—东盟海洋安全合作的框架构想与践行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国—东盟自贸区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3.0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版本下的海南自由贸易港与东南亚国家经贸合作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模式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全球供应链重塑背景下海南自由贸易港的战略定位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全球安全倡议”背景下环南海区域国际安全公共产品供给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海南参与“文化丝路”计划践行全球文明倡议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非热带农业合作愿景与实现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琼台合作视域下台湾青年国家认同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自由贸易港背景下构建澜湄国家命运共同体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国企业出海东南亚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特朗普第二任期美菲海上安全合作新态势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东南亚高校海外办学现状及引入海南自由贸易港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东南亚国家旅游产业与经济发展研究：理论与实践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东南亚数字经济发展与区域合作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当今越南数字文化的建设现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人类命运共同体视域下的中国企业海外权益保护策略研究：基于在越华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资企业的田野调查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琼籍侨商返乡投资的历史与路径研究——以海南自由贸易港和东南亚为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例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海南区域国别学术史与发展趋势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美国国际开发署停摆对东南亚国际援助局势的影响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冼夫人文化在东南亚的传播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国文化在东南亚社交媒体的传播与变异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越南“南海文化”的推动、传播、发展与影响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南海区域海洋渔业政策的差异与协调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3.“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越命运共同体”视域下琼越海上合作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海南自由贸易港与东盟地区传媒交流与合作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海南自由贸易港旅游品牌形象在东盟地区的国际传播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数智时代中国电影在东南亚的出海实践与效能提升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泛南海区域海洋污染合作治理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420"/>
        <w:textAlignment w:val="auto"/>
        <w:rPr>
          <w:rFonts w:ascii="楷体_GB2312" w:hAnsi="楷体_GB2312" w:eastAsia="楷体_GB2312"/>
          <w:color w:val="000000" w:themeColor="text1"/>
        </w:rPr>
      </w:pPr>
      <w:r>
        <w:rPr/>
      </w:r>
      <w:bookmarkStart w:id="1" w:name="_GoBack"/>
      <w:bookmarkStart w:id="2" w:name="_GoBack_Copy_1"/>
      <w:bookmarkStart w:id="3" w:name="_GoBack"/>
      <w:bookmarkStart w:id="4" w:name="_GoBack_Copy_1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124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11081709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36:00Z</dcterms:created>
  <dc:creator>陈 施尧</dc:creator>
  <dc:description/>
  <dc:language>en-US</dc:language>
  <cp:lastModifiedBy>greatwall</cp:lastModifiedBy>
  <cp:lastPrinted>2023-03-01T10:30:00Z</cp:lastPrinted>
  <dcterms:modified xsi:type="dcterms:W3CDTF">2025-03-20T16:05:21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