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kern w:val="0"/>
          <w:sz w:val="32"/>
          <w:szCs w:val="32"/>
        </w:rPr>
      </w:pPr>
      <w:r>
        <w:rPr>
          <w:rFonts w:ascii="黑体" w:hAnsi="黑体" w:cs="方正小标宋简体" w:eastAsia="黑体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方正小标宋简体" w:eastAsia="黑体"/>
          <w:kern w:val="0"/>
          <w:sz w:val="32"/>
          <w:szCs w:val="32"/>
        </w:rPr>
        <w:t>：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kern w:val="0"/>
          <w:sz w:val="32"/>
          <w:szCs w:val="32"/>
        </w:rPr>
      </w:pPr>
      <w:r>
        <w:rPr>
          <w:rFonts w:eastAsia="黑体" w:cs="方正小标宋简体" w:ascii="黑体" w:hAnsi="黑体"/>
          <w:kern w:val="0"/>
          <w:sz w:val="32"/>
          <w:szCs w:val="32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研究报告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课题指南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旅游目的地形象的构建与传播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低空经济产业政策扶持与市场推广的联动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政策支持对企业数字化转型的影响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大模型赋能海南高新技术产业发展的路径与实践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加快建设海洋文化强省的路径与对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据要素赋能海南省热带特色高效农业高质量发展的动力机制及发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展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居民文明素养和社会文明程度提升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打造新质生产力重要实践地的路径和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质生产力发展背景下海南自由贸易港核心产业集群、龙头企业培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育思路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战略背景下的资源整体性重构助推海南经济腾飞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构建具有海南特色和优势的现代化产业体系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升级中数字化与绿色化融合的机制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环岛旅游公路的海岸带环境设计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时代文旅融合背景下琼南城市历史街区再生的文化空间创新研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机会均等论”视角下海南省基础教育资源优化配置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航天精神”融入思想政治教育的逻辑与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海南省新时代师德师风建设长效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地域文化资源的中小学研学项目开发与应用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国际马术文化旅游产业开发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体育研学旅行现状及发展对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智赋能海南省青少年心理健康服务需求体系的建设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背景下旅居（老年）人群健康照护需求与服务模式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构建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运作后涉外工作创新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年友好型城市指标体系和建设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海南与广东协同立法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后反走私法律机制创新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农村土地“三过”问题法律治理模式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现代语言服务产业发展现状调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文化对外传播及海南自由贸易港海外形象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球南方”话语框架下东盟境外网络媒体涉海南自由贸易港舆论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由贸易港背景下海南茶文化的数字化转型与国际化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省第四次文物普查的文物保护与活化利用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媒体语境下的海南文物保护单位公众科普策略及实践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大学校史资源—丹心耀南疆科学家精神研究与弘扬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数字人文的海南自由贸易港高校特色档案资源创新性开发与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用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文化标识体系知识图谱构建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冼夫人非遗文化在海南自由贸易港文化软实力的提升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南海热带岛屿建筑文化遗产保护与活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“人与自然和谐共生”理念的海南热带雨林国家公园自然教育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展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个结合”视域下“中国式现代化海南篇章”的国际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增强文化创造创新活力的实践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关键领域贯彻落实习近平总书记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·17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讲话精神研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运作重大风险防范及纠错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把海南自由贸易港打造成为引领我国新时代对外开放重要门户研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—东盟海洋科技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运作后组织工作面临形势和对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态化推动领导干部能上能下问题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防范和纠治政绩观偏差工作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建引领海南自由贸易港建设制度体系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党纪学习教育常态化长效化体制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海南自由贸易港封关运作中坚持和加强党的全面领导问题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建设背景下宗教事务治理法治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420"/>
        <w:textAlignment w:val="auto"/>
        <w:rPr>
          <w:rFonts w:ascii="楷体_GB2312" w:hAnsi="楷体_GB2312" w:eastAsia="楷体_GB231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方正书宋_GBK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1906672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character" w:styleId="Font01" w:customStyle="1">
    <w:name w:val="font01"/>
    <w:basedOn w:val="DefaultParagraphFont"/>
    <w:uiPriority w:val="0"/>
    <w:qFormat/>
    <w:rPr>
      <w:rFonts w:ascii="方正书宋_GBK" w:hAnsi="方正书宋_GBK" w:eastAsia="方正书宋_GBK" w:cs="方正书宋_GBK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31" w:customStyle="1">
    <w:name w:val="font31"/>
    <w:basedOn w:val="DefaultParagraphFont"/>
    <w:uiPriority w:val="0"/>
    <w:qFormat/>
    <w:rPr>
      <w:rFonts w:ascii="仿宋_GB2312" w:hAnsi="仿宋_GB2312" w:eastAsia="仿宋_GB2312" w:cs="仿宋_GB2312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36:00Z</dcterms:created>
  <dc:creator>陈 施尧</dc:creator>
  <dc:description/>
  <dc:language>en-US</dc:language>
  <cp:lastModifiedBy>greatwall</cp:lastModifiedBy>
  <cp:lastPrinted>2023-03-02T18:30:00Z</cp:lastPrinted>
  <dcterms:modified xsi:type="dcterms:W3CDTF">2025-03-20T16:05:56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