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center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</w:pP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  <w:t>关于发布</w:t>
      </w: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  <w:t>2025</w:t>
      </w:r>
      <w:r>
        <w:rPr>
          <w:rFonts w:ascii="Microsoft YaHei UI" w:hAnsi="Microsoft YaHei UI" w:cs="Microsoft YaHei UI" w:eastAsia="Microsoft YaHei UI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  <w:t>年度法治建设与法学理论研究部级科研项目受理申报的公告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33"/>
          <w:szCs w:val="33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32"/>
        <w:jc w:val="left"/>
        <w:textAlignment w:val="auto"/>
        <w:rPr>
          <w:rFonts w:ascii="Microsoft YaHei UI" w:hAnsi="Microsoft YaHei UI" w:eastAsia="Microsoft YaHei UI" w:cs="Microsoft YaHei UI"/>
          <w:i w:val="false"/>
          <w:i w:val="false"/>
          <w:iCs w:val="false"/>
          <w:caps w:val="false"/>
          <w:smallCaps w:val="false"/>
          <w:spacing w:val="8"/>
          <w:sz w:val="16"/>
          <w:szCs w:val="0"/>
        </w:rPr>
      </w:pPr>
      <w:r>
        <w:rPr>
          <w:rFonts w:eastAsia="Microsoft YaHei UI" w:cs="Microsoft YaHei UI" w:ascii="Microsoft YaHei UI" w:hAnsi="Microsoft YaHei UI"/>
          <w:i w:val="false"/>
          <w:iCs w:val="false"/>
          <w:caps w:val="false"/>
          <w:smallCaps w:val="false"/>
          <w:spacing w:val="8"/>
          <w:sz w:val="16"/>
          <w:szCs w:val="0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center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1EAA"/>
          <w:spacing w:val="8"/>
          <w:shd w:fill="FFFFFF" w:val="clear"/>
        </w:rPr>
        <w:t>中华人民共和国司法部公告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21EAA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1EAA"/>
          <w:spacing w:val="8"/>
          <w:shd w:fill="FFFFFF" w:val="clear"/>
        </w:rPr>
        <w:t>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21EAA"/>
          <w:spacing w:val="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21EAA"/>
          <w:spacing w:val="8"/>
          <w:shd w:fill="FFFFFF" w:val="clear"/>
        </w:rPr>
        <w:t>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根据司法部《法治建设与法学理论研究部级科研项目管理办法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司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以下简称《管理办法》）规定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年度法治建设与法学理论研究部级科研项目面向全国公开申报。现将项目受理申报工作有关事项公告如下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一、指导原则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坚持以习近平新时代中国特色社会主义思想为指导，全面贯彻党的二十大和二十届二中、三中全会精神，深入学习贯彻习近平法治思想，深刻领悟“两个确立”的决定性意义，增强“四个意识”、坚定“四个自信”、做到“两个维护”，坚持正确政治方向、价值取向和学术导向，坚持理论与实践相结合，鼓励开展有前瞻性的法学基础理论研究和有针对性的应用对策研究，将部门法研究融入全面依法治国重大决策部署，推出具有学术创新价值、决策参考价值、实践指导价值的法学理论成果，为以中国式现代化全面推进强国建设、民族复兴伟业提供有力智力支持和理论支撑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二、选题方向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一）习近平法治思想的重大原创性贡献研究。中国特色社会主义法治与中国式现代化的关系问题。马克思主义法治理论同中华优秀传统法律文化相结合问题。推进党领导全面依法治国制度化、法治化、规范化问题。坚持依法治国和依规治党有机统一问题。红色法治文化传承和保护问题。坚持改革和法治相统一，在法治轨道上进一步全面深化改革、推进中国式现代化问题。构建中国自主的法学知识体系问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二）全面依法治国基础理论与应用对策研究。完善维护国家法治统一的制度机制问题。加强重点领域、新兴领域、涉外领域立法问题。完善合宪性审查、备案审查制度问题。健全党内法规同国家法律法规衔接协调机制问题。推进法治政府建设，提升依法行政水平问题。完善重大决策、规范性文件合法性审查机制问题。加强政府立法审查问题。推进行政执法规范化建设问题。健全行政复议体制机制问题。健全完善行政执法协调监督制度问题。健全公正司法体制机制，维护社会公平正义问题。健全法律面前人人平等保障机制问题。改进法治宣传教育，健全覆盖城乡的公共法律服务体系，加快建设法治社会问题。统筹推进教育改造、社区矫正、安置帮教、纠纷化解、法治宣传制度机制问题。坚持和发展新时代“枫桥经验”，深化以人民调解为基础、各类调解衔接联动的调解工作格局问题。完善涉外法律法规体系和法治实施体系问题。加强涉外法治人才培养使用问题。区域国别法问题。构建周边命运共同体法治保障问题。加强网络空间法治建设问题。完善国家安全法治体系问题。健全反制裁、反干涉、反“长臂管辖”机制问题。参与国际规则制定问题。加强中国法治国际传播能力建设问题。法学各学科各部门各专业领域基础理论和前沿问题、国际学术热点问题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三）法治服务保障经济社会高质量发展有关重点选题研究。全面推进国家各方面工作法治化问题。高水平法治服务和保障高质量发展问题。因地制宜发展新质生产力法治保障问题。数字经济、低空经济、无人驾驶、数据权属等法律规范问题。规范涉企执法行为问题。营造市场化、法治化、国际化一流营商环境，助力高水平对外开放问题。深化粤港澳大湾区合作，强化规则衔接、机制对接问题。推进信访工作法治化问题。强化未成年人犯罪预防和治理问题。深化律师制度、公证体制、仲裁制度、调解制度、司法鉴定管理体制改革问题。健全国际商事仲裁和调解制度，培育中国特色的国际一流仲裁机构、律师事务所问题。完善以实践为导向的法学院校教育培养机制问题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三、项目类别和资助经费标准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一）项目类别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类别分为重点项目、一般项目、青年项目和专项任务项目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二）资助经费标准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重点项目：最终研究成果为学术专著、编著等的，资助经费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万元；最终研究成果为学术论文、研究报告等的，资助经费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万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一般项目和青年项目：最终研究成果为学术专著、编著等的，资助经费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万元；最终研究成果为学术论文、研究报告等的，资助经费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万元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专项任务项目：司法部不予资助经费，项目申请人或申请单位自筹经费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四、申报要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一）受理申报范围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全国高等院校、科研机构、党政机关及法学社会团体的在职人员，符合本公告规定的申报条件者均可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二）申请者条件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申请者应具有良好的政治素质，拥护中国共产党领导，拥护社会主义法治，遵守中华人民共和国宪法和法律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申请者应具有较强的科研能力，对申报项目已有一定的研究基础，有足够时间专心研究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申请者（项目组全体成员）应具有本科以上学历。申请重点项目者，项目主持人须具有正高级职称或副厅（局）级以上职务；申请一般项目和专项任务项目者，主持人须具有副高级以上职称或正处级以上职务或已取得博士学位；申请青年项目者，主持人和项目组成员年龄均不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周岁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98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日后出生），并且均须具有副高级以上职称或正处级以上职务或已取得博士学位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三）申报注意事项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申报项目应从选题方向中选定题目开展研究，可根据研究角度、方法和侧重点对选题作适当细化完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申请项目由项目主持人所在单位按照申请者条件要求承担审查责任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主持人只能申报一个项目，且不能作为其他项目组成员；作为项目组成员最多可以参加两个项目申报（所列项目组成员必须征得本人同意），否则视为违规申报，参与申报材料无效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组原则上由不少于三人、不超过六人（主持人除外）组成；确实认为本人已有足够的研究成果，有能力和时间按期完成研究任务的，可以单独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专项任务项目的申请者须自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万元以上的研究经费，由项目主持人所在单位审查经费情况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不资助博士论文，不能以博士论文相同或相似的内容参加项目申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7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研究成果形式包括学术专著、编著、译著、教材、教学参考书、学术论文、研究报告。研究成果为学术专著、编著、译著、教材、教学参考书的，须正式出版；研究成果为学术论文的，须在中文核心期刊发表与项目研究相关论文，重点项目的项目组须发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篇以上，其他项目须发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篇以上；研究成果为研究报告的，须有省部级以上党政领导机关出具的采用证明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8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立项后，项目主持人应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个月内向全面依法治国研究中心提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50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字左右的成果要报。研究过程中，各项目组以学术论文或研究报告等形式报送阶段性研究成果。全面依法治国研究中心可以推荐在司法部所属期刊《中国法治》等发表阶段性成果。具有重要决策参考价值的，将报送中央有关部门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9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提交结项成果同时提交成果综述，司法部将择优推选，列入成果汇编进行推广。探索优秀成果转化激励机制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0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项目的研究期限为立项合同书签订之日起两年，如延期后仍不能结项的，司法部可以做撤项处理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凡具有下列情况之一的，不得申报本次项目：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）以国家社科基金、教育部、中国法学会等部门批准的同一或相似研究内容的项目成果申报的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）以已结项、出版或发表的司法部项目成果申报的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）正在主持司法部项目尚未结项的；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）曾经主持司法部项目被撤项未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年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贯彻落实中办、国办《关于进一步加强科研诚信建设的若干意见》，申请人应如实填写申请材料，保证没有知识产权争议，不得有违背科研诚信要求的行为。凡存在弄虚作假、抄袭剽窃等行为的，一经发现查实，取消申报资格；如获立项即予撤项并通报批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本公告未尽事宜参照《管理办法》执行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五、申报办法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一）项目受理申报工作原则上由申报单位集中办理。申报材料请从“司法部官方网站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网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http://www.moj.gov.cn/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登录下载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二）申请者请认真阅读《管理办法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按照要求填写《申请评审书》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三）项目申请者所在单位应对申请者资格及申报材料进行审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并按规定签署审核意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（四）申报材料使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A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纸打印的《申请评审书》一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份（含原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份）及电子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份（发送电子邮件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六、申报时间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本公告发布之日起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日截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以邮戳日期为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/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74806"/>
          <w:spacing w:val="8"/>
          <w:shd w:fill="FFFFFF" w:val="clear"/>
        </w:rPr>
        <w:t>七、材料寄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收件单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全面依法治国研究中心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地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北京市西城区平安里西大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4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号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邮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100035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邮寄方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一律采用中国邮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EMS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方式寄送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联系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郑丽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联系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010-65152798 010-65152738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电子邮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:sfbktgl@moj.gov.cn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司法部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12"/>
        <w:jc w:val="righ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0:29:00Z</dcterms:created>
  <dc:creator>Jerry </dc:creator>
  <dc:description/>
  <dc:language>en-US</dc:language>
  <cp:lastModifiedBy>Jerry </cp:lastModifiedBy>
  <dcterms:modified xsi:type="dcterms:W3CDTF">2025-04-27T00:3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1DC4A8D034A18B074E22298ECAEE7_11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ljZmMyYzM2NjRlZWYxYzUyNGE1OWM0YWM3NjkzNGQiLCJ1c2VySWQiOiIxOTM5NjMxMDcifQ==</vt:lpwstr>
  </property>
</Properties>
</file>